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670" w:leader="none"/>
        </w:tabs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-1604645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dres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é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Références du logement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° de contr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5pt;height:120.7pt;mso-wrap-distance-left:9.05pt;mso-wrap-distance-right:9.05pt;mso-wrap-distance-top:0pt;mso-wrap-distance-bottom:0pt;margin-top:-126.3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dress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Tél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5670" w:leader="none"/>
                        </w:tabs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Références du logement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5670" w:leader="none"/>
                        </w:tabs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° de contr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l’attention de Monsieur le directeur général de Nantes Habitat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6 place Rosa Parks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P 83618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4036 Nantes Cedex 01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ntes, le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jet : Résiliation de bai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urrier Recommandé avec A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7797" w:leader="none"/>
        </w:tabs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Monsieur </w:t>
      </w:r>
      <w:r>
        <w:rPr>
          <w:rFonts w:cs="Arial" w:ascii="Arial" w:hAnsi="Arial"/>
          <w:i/>
        </w:rPr>
        <w:t>le directeur général</w:t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Par ce courrier, je vous informe de mon intention de quitter le logement que j’occup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115</wp:posOffset>
                </wp:positionH>
                <wp:positionV relativeFrom="paragraph">
                  <wp:posOffset>264160</wp:posOffset>
                </wp:positionV>
                <wp:extent cx="182816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20.95pt;mso-wrap-distance-left:9.05pt;mso-wrap-distance-right:9.05pt;mso-wrap-distance-top:0pt;mso-wrap-distance-bottom:0pt;margin-top:20.8pt;mso-position-vertical-relative:text;margin-left: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depuis le                                                        situ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0715</wp:posOffset>
                </wp:positionH>
                <wp:positionV relativeFrom="paragraph">
                  <wp:posOffset>11430</wp:posOffset>
                </wp:positionV>
                <wp:extent cx="2971165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0.95pt;mso-wrap-distance-left:9.05pt;mso-wrap-distance-right:9.05pt;mso-wrap-distance-top:0pt;mso-wrap-distance-bottom:0pt;margin-top:0.9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Conformément à l’article 12 de la loi du 6 juillet 1989, je respecterai un délai de préavis de 3 mois à compter de la réception de ce courrier par vos services.</w:t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Je m’engage à vous restituer les locaux libres de toute occupation, de tout mobilier et en bon état de réparations locatives et à faciliter les visites de relocation.</w:t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/>
      </w:pPr>
      <w:r>
        <w:rPr>
          <w:rFonts w:cs="Arial" w:ascii="Arial" w:hAnsi="Arial"/>
          <w:bCs/>
          <w:i/>
          <w:iCs/>
        </w:rPr>
        <w:t>Pour vous permettre de me rembourser, le cas échéant, le dépôt de garantie versé à l’entrée dans le logement, je vous précise ma future adresse :</w:t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>
          <w:rFonts w:ascii="Arial" w:hAnsi="Arial" w:cs="Arial"/>
          <w:bCs/>
          <w:i/>
          <w:i/>
          <w:iCs/>
          <w:lang w:val="en-US" w:eastAsia="en-US"/>
        </w:rPr>
      </w:pPr>
      <w:r>
        <w:rPr>
          <w:rFonts w:cs="Arial" w:ascii="Arial" w:hAnsi="Arial"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</wp:posOffset>
                </wp:positionH>
                <wp:positionV relativeFrom="paragraph">
                  <wp:posOffset>12700</wp:posOffset>
                </wp:positionV>
                <wp:extent cx="6114415" cy="532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41.95pt;mso-wrap-distance-left:9.05pt;mso-wrap-distance-right:9.05pt;mso-wrap-distance-top:0pt;mso-wrap-distance-bottom:0pt;margin-top:1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7797" w:leader="none"/>
        </w:tabs>
        <w:spacing w:before="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jc w:val="both"/>
        <w:rPr/>
      </w:pPr>
      <w:r>
        <w:rPr>
          <w:rFonts w:cs="Arial" w:ascii="Arial" w:hAnsi="Arial"/>
          <w:i/>
        </w:rPr>
        <w:t>Je vous prie d’agréer, Monsieur le directeur général, mes salutations distinguées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Le(s) titulaire(s) du bail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Signature(s)</w:t>
      </w:r>
    </w:p>
    <w:p>
      <w:pPr>
        <w:pStyle w:val="Normal"/>
        <w:tabs>
          <w:tab w:val="clear" w:pos="708"/>
          <w:tab w:val="left" w:pos="5670" w:leader="none"/>
        </w:tabs>
        <w:ind w:left="1418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134" w:right="1134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center"/>
      <w:outlineLvl w:val="2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left="1276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851" w:hanging="0"/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congé locataire(1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0:00Z</dcterms:created>
  <dc:creator>flle0</dc:creator>
  <dc:description/>
  <cp:keywords/>
  <dc:language>en-US</dc:language>
  <cp:lastModifiedBy>flle0</cp:lastModifiedBy>
  <cp:lastPrinted>2010-12-23T17:37:00Z</cp:lastPrinted>
  <dcterms:modified xsi:type="dcterms:W3CDTF">2015-06-20T08:51:00Z</dcterms:modified>
  <cp:revision>3</cp:revision>
  <dc:subject>QUADO-GL2010-03-V1-MU1</dc:subject>
  <dc:title>Direction Qualité</dc:title>
</cp:coreProperties>
</file>