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VENTION DE MAND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égie par les articles 1984 et suivants du Code Civil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r présentation d’une copie de la pièce d’identité des titulaires du bail (le mandant) et du mandatair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LE MANDANT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nsieur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é le                 à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dam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ée le                à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meurant à                             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nne(nt) pouvoir à 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 MANDATAIR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é(e) le                 à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meurant à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Qui l’accepte</w:t>
      </w:r>
      <w:r>
        <w:rPr>
          <w:rFonts w:cs="Arial" w:ascii="Arial" w:hAnsi="Arial"/>
          <w:sz w:val="24"/>
          <w:szCs w:val="24"/>
        </w:rPr>
        <w:t> 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De signer le contrat de bail du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……………………….n°………………situé à………….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attribué au(x) mandant(s)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 remettre l’attestation d’assurance du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>………………..effective à la date de la remise des clés, conformément à l’article 5.2 du contrat de location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 représenter le mandant lors de l’état des lieux entrant et de recevoir les clé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 représenter le mandant lors de l’état des lieux sortant et de remettre les clés au représentant de NANTES HABITAT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 signer le décompte d’indemnités des réparations locatives établi à l’issue de l’état des lieux sortant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 permettre l’accès au logement notamment pour laisser exécuter dans les lieux loués, les travaux prévus par l’article 7 de la loi du 6 juillet 1989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16355</wp:posOffset>
                </wp:positionH>
                <wp:positionV relativeFrom="paragraph">
                  <wp:posOffset>-1109980</wp:posOffset>
                </wp:positionV>
                <wp:extent cx="1599565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99480" cy="36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Calibri" w:cs="Arial"/>
                                <w:color w:val="C0C0C0"/>
                                <w:lang w:val="fr-FR" w:bidi="ar-SA"/>
                              </w:rPr>
                              <w:t>QUADO-GL 2011-06-V1-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03.65pt;margin-top:-87.45pt;width:125.9pt;height:28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Calibri" w:cs="Arial"/>
                          <w:color w:val="C0C0C0"/>
                          <w:lang w:val="fr-FR" w:bidi="ar-SA"/>
                        </w:rPr>
                        <w:t>QUADO-GL 2011-06-V1-C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i/>
        </w:rPr>
        <w:t>Préciser s’il s’agit d’un logement, garage ou autres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ait à …………..le……………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Le(s) MANDANT(S)</w:t>
      </w:r>
      <w:r>
        <w:rPr>
          <w:rFonts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  <w:b/>
        </w:rPr>
        <w:t>Le MANDATAIR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41:00Z</dcterms:created>
  <dc:creator>paor0</dc:creator>
  <dc:description/>
  <dc:language>en-US</dc:language>
  <cp:lastModifiedBy>flle0</cp:lastModifiedBy>
  <dcterms:modified xsi:type="dcterms:W3CDTF">2013-03-27T14:41:00Z</dcterms:modified>
  <cp:revision>2</cp:revision>
  <dc:subject/>
  <dc:title/>
</cp:coreProperties>
</file>